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7.12.17), 03-06.1072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иров    -    Чебоксары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403.8 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 403.8    км.</w:t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8"/>
        <w:gridCol w:w="3944"/>
        <w:gridCol w:w="5244"/>
      </w:tblGrid>
      <w:tr>
        <w:trPr>
          <w:trHeight w:val="606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3001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В г. Киров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43023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С г. Советс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3025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С г.Яранс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2010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гт Оршанк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2001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В г. Йошкар-Ол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102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</w:rPr>
            </w:pPr>
            <w:r>
              <w:rPr/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втовокзал "Центральный"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г. Чебоксар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5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395"/>
        <w:gridCol w:w="5244"/>
      </w:tblGrid>
      <w:tr>
        <w:trPr>
          <w:trHeight w:val="40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Горького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Киров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Некрасов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Киров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Попов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Киров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 Щорс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Киров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Производственная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Киров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Советский тракт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Киров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33 ОП РЗ ЗЗР-008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 Строителей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Советск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9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33 ОП РЗ ЗЗР-008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pacing w:val="20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Советская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п.г.т.Пижанка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20"/>
              </w:rPr>
              <w:t>1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-17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pacing w:val="20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Северная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Яранск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pacing w:val="20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Мицкевич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Яранск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pacing w:val="20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Карла Маркс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Яранск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pacing w:val="20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Р-17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pacing w:val="20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пгт Оршанка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pacing w:val="20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Р-17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pacing w:val="20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ш.Оршанско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Йошка р-Ола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pacing w:val="20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Водопроводна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Йошкар-Ола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Ленинский пр-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Йошкар-Ола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pacing w:val="20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 Эшкин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Йошкар-Ола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оскресенский пр-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Йошкар-Ола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Йошкар-Ола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Кокшайский пр-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Йошкар-Ола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Р-17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Марпосадское ш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Чебоксары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пр-т Мир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Чебоксары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819"/>
        <w:gridCol w:w="4820"/>
      </w:tblGrid>
      <w:tr>
        <w:trPr>
          <w:trHeight w:val="42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пр-т Мир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Чебоксары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Марпосадское ш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Чебоксары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Р-17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Кокшайский пр-д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Йошкар-Ола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Йошкар-Ола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Ленинский пр-т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Йошкар-Ола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 Эшки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Йошкар-Ола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оскресенский пр-т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Йошкар-Ола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Водопровод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Йошкар-Ола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pacing w:val="20"/>
              </w:rPr>
              <w:t>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ш.Оршанско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pacing w:val="20"/>
              </w:rPr>
              <w:t>1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Р-17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pacing w:val="20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Совет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пг.т.Оршанка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20"/>
              </w:rPr>
              <w:t>1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-17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pacing w:val="20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Карла Маркс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Яранск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pacing w:val="20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Мицкевич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Яранск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pacing w:val="20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Север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Яранск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20"/>
              </w:rPr>
              <w:t>1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-17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pacing w:val="20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Совет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п.г.т.Пижанка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pacing w:val="20"/>
              </w:rPr>
              <w:t>1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33 ОП РЗ ЗЗР-00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 Строителей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Советск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20"/>
              </w:rPr>
              <w:t>2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3 ОП РЗ ЗЗР-00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Советский тракт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Киров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Производствен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Киров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 Щорс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Киров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раси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Киров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Киров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Горьког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Киров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Некрасо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Киров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5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700"/>
        <w:gridCol w:w="1843"/>
        <w:gridCol w:w="1560"/>
        <w:gridCol w:w="1275"/>
        <w:gridCol w:w="2267"/>
      </w:tblGrid>
      <w:tr>
        <w:trPr>
          <w:trHeight w:val="302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2,09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класс-5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3,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2,2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класс-3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3,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2,2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класс-4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3,3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2,49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6,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класс-2</w:t>
            </w:r>
          </w:p>
        </w:tc>
      </w:tr>
      <w:tr>
        <w:trPr>
          <w:trHeight w:val="28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3,3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2,49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6,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класс-3</w:t>
            </w:r>
          </w:p>
        </w:tc>
      </w:tr>
      <w:tr>
        <w:trPr>
          <w:trHeight w:val="31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3,3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2,49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6,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класс-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5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7"/>
        <w:gridCol w:w="1560"/>
        <w:gridCol w:w="1558"/>
        <w:gridCol w:w="1560"/>
        <w:gridCol w:w="1700"/>
        <w:gridCol w:w="1701"/>
      </w:tblGrid>
      <w:tr>
        <w:trPr>
          <w:trHeight w:val="317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79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 часгми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 час:ми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 час:ми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 часгмин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30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5: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302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8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2: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30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0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0: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2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0:5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9: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20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2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8: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10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: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</w:rPr>
  </w:style>
  <w:style w:type="character" w:styleId="FontStyle16">
    <w:name w:val="Font Style16"/>
    <w:basedOn w:val="DefaultParagraphFont"/>
    <w:qFormat/>
    <w:rPr>
      <w:rFonts w:eastAsia="Times New Roman"/>
    </w:rPr>
  </w:style>
  <w:style w:type="character" w:styleId="FontStyle17">
    <w:name w:val="Font Style17"/>
    <w:basedOn w:val="DefaultParagraphFont"/>
    <w:qFormat/>
    <w:rPr>
      <w:rFonts w:ascii="Calibri" w:hAnsi="Calibri" w:eastAsia="Times New Roman" w:cs="Calibri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ascii="Calibri" w:hAnsi="Calibri" w:eastAsia="Times New Roman" w:cs="Calibri"/>
      <w:sz w:val="22"/>
      <w:szCs w:val="22"/>
    </w:rPr>
  </w:style>
  <w:style w:type="character" w:styleId="FontStyle19">
    <w:name w:val="Font Style19"/>
    <w:basedOn w:val="DefaultParagraphFont"/>
    <w:qFormat/>
    <w:rPr>
      <w:rFonts w:ascii="Segoe UI" w:hAnsi="Segoe UI" w:eastAsia="Times New Roman" w:cs="Segoe UI"/>
      <w:b/>
      <w:bCs/>
      <w:sz w:val="8"/>
      <w:szCs w:val="8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7</Words>
  <Characters>3124</Characters>
  <CharactersWithSpaces>26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6:00Z</dcterms:created>
  <dc:creator/>
  <dc:description/>
  <dc:language>en-US</dc:language>
  <cp:lastModifiedBy/>
  <dcterms:modified xsi:type="dcterms:W3CDTF">2018-03-12T13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